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Q S E Q : QUICK SEQUENC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pyright 1993-1996 by David HAUBENS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mo version 1.3 of a MIDI sequencer called QSEQ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quick and easy to use, with a lot of useful and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is dedicated for the moment to the SoundBlaster c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can deal with the internal FM synth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cannot save songs but can do anything els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version. Even if you don't want to register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good MIDIfile player, SYSEX dumper and F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originaly for my private and daily use, so you should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hi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compatible, with MS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the SoundBlaster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the SoundBlaster FM Yamaha-OPL2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 x 50 colour text display, using direct video memory writ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ly secured and reliable MIDI playing kernel, totally independ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-interface activity (I worked for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resolution is 1/192th of a beat (called a 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recording modes: overwrite existing material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nch in/out wh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 tracks, with many real-time parameters for each trac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MIDI events filters, fine delay, key and velocity transpo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able tempo change on an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rack contains up to 16000 MIDI events and 9999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rack can be looped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rack is individually mutable or archivable, or can be set to sol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ful graphic manipulation of tracks and beats (copy, cut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-over, join, transpose, etc...), thru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ful graphic editing of any MIDI event in a track (not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aftertouch, bender, program changes, tempi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smooth continuous MIDI event variations and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events by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create MIDI events by linear/curved/random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split a track according to notes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split one multiple-channels track into several single-channel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humanize 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quantize a track, with a strength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create a legato style o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change note lengths according to a linear and/or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change note velocities according to a linear and/or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change note velocities according to a compres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change MIDI event values according to a linear and/or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change MIDI events of one type in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ex fil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screen to memorize useful information about a sequence,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time visualisation in hours/minutes/secondes/hundredth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, merge and save MIDI files or QSEQ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manipulation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ronome click on the PC speaker or thru MIDI/FM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emission of real-time messages START/CONTINUE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ized start and stop with external START/CONTINUE/STOP MID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nd stop playing/recording by pressing a note on your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compute current MIDI controllers and tempo when you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song (powerful, hu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 screen to count and sort MIDI events for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tool and file for custom colours, default FM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tool beetween CMF file and ASCII file to edit FM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FM instrument editor to design and hear your FM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CMF file for configuration of the internal FM synth just as SYS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rnal MID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 where you can browse a customizab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recordabl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 to navigate thru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any many other features that I hope you'll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find the latest demo version of qseq-*.zip on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in one of the following servers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MI:  OAK.Oakland.Edu (141.210.10.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:  wuarchive.wustl.edu (128.252.13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ystems/ibmpc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n, OK:  ftp.uoknor.edu (129.15.1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allis, OR:  ftp.orst.edu (128.193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:  archie.au (139.130.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micros/pc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:  micros.hensa.ac.uk (148.88.8.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:  src.doc.ic.ac.uk (146.169.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package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land:  ftp.funet.fi (128.214.24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mirrors/oak.oakland.edu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ce:  ftp.ibp.fr (132.227.6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pc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:  ftp.uni-paderborn.de (131.234.2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g Kong:  ftp.cs.cuhk.hk (137.189.4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rael:  ftp.technion.ac.il (132.68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unsupported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herlands:  ftp.nic.surfnet.nl (192.87.4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mirror-archive/software/simtel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nd:  ftp.cyf-kr.edu.pl (149.156.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mirror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Africa:  ftp.sun.ac.za (146.232.21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den:  ftp.sunet.se (130.238.12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pc/mirror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zerland:  ftp.switch.ch (130.59.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mirror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:  NCTUCCCA.edu.tw (140.111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C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iland:  ftp.nectec.or.th (192.150.25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key:  ftp.metu.edu.tr (144.122.1.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land:  garbo.uwasa.fi (103.166.12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c/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herlands:  ftp.cs.ruu.nl (131.211.8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MIDI/PROGRAMS/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servers are often mirrored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ftp but a simple access to email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q-*.zip file can automatically be emailed to you uuencoded and split in 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Just send a message to hbsk@rhum.cad.cea.fr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qseq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 you QSEQ by return of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qseqto &lt;your-full-internet-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 you QSEQ to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help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 you an help file (with the last version number) by return of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helpto &lt;put-your-internet-email-address-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 you an help file (with the last version number) to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mple, to get QSEQ, Mr Clinton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qseqto 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!! don't put any space character before the first keyword, Mr Presiden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ssage is ignored (the subject line is not us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ain chance to retrieve the very last version i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q-*.zip was zipped using the pkz204g.exe package available in SIMT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ME.TXT :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.TXT :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.HLP : the QSEQ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HELP.EXE: user's manu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.EXE : the QSEQ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CONF.EXE : the QSEQ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.PIF : the PIF program to execute QSEQ from M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FM.PIF : the PIF program to execute QSEQ FM editor from M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.ICO : icons you can use under MS/Windows to represent Q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.CFG : the original complete QSEQ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B.CFG : configuration file restricted to Sound Blas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.CFG, VAR2.CFG : configuration files restricted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W_SCR.CFG : configuration file for black &amp;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_SCR.CFG : original configuration file for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2_SCR.CFG : green configuration file for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S.CFG : empty configuration file for empty macros (generated by QS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MACROS.CFG : my configuration file for empt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ted by QSEQ and QSQCONF 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IC.CFG: configuration file for MIDI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KEY.EXE : tool to read value of QSE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VIEW.EXE : tool to display the contents of a Q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MSOUND.CMF: CMF file for the 128 default FM instruments (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MSOUND.TXT: readable conversion of GMSOUND.CM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MSOUNDR.CMF : CMF file for the 128 default FM instruments (General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percussion instruments 128 to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MSOUNDR.TXT : readable conversion of GMSOUNDR.CM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32.CMF : CMF file for the 128 default MT32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32.TXT : readable conversion of MT32.CM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F2TXT.EXE: CMF file to ASCII-readable-format file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T2CMF.EXE: ASCII-readable-format file to CMF file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FM.EXE: interactive FM instrumen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NCH.TPL and  ENGLISH.TPL : examples of template for the INF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ZZ.QSQ, TEEN.QSQ, WHATISAY.QSQ and WHATISAY.MID : sample music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Q format and standard MIDIFILE format. I'm not the creat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 found on the net. I just modify them to make them obviou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y Charles and Jaco Pastorius. I am giving these MIDIFILEs, no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so please Ray and Jaco, if you read this (ooops excuse me, Ray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me for any money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ENFM.QSQ, FMJAM.QSQ: sample music file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B FM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BAT : a DOS script to run QSEQ demo (edit it, run it and p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SQBOX.BAT : a DOS script to use as a jukebox, that reads and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ther music files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QSQ.TXT file while you're testing QSEQ, because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may not understand or even find if you're no familiar with QS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read QSQ.TXT, you can use QSQHELP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"installation" chapter of QSQ.TX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test, type "DEMO". You may edit program changes by typin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SPACE to play. Don't forget to set your BL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UBENSACK              | email: hbsk@rhum.cad.ce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 de Barraban            | home phone: +33 90-77-9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40 GRAMBOIS                | work phone: +33 42-25-4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           | work fax  : +33 42-25-27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